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8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5/17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1 osoba, która będzie pełnić funkcję kierownika budowy, </w:t>
      </w:r>
      <w:r>
        <w:rPr>
          <w:rFonts w:cs="Arial" w:ascii="Arial" w:hAnsi="Arial"/>
          <w:sz w:val="18"/>
          <w:szCs w:val="18"/>
        </w:rPr>
        <w:t>posiadająca uprawnienia budowlane do kierowania robotami w specjalności drogowej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1 osoba przewidziana do pełnienia funkcji brygadzisty lub majstra, </w:t>
      </w:r>
      <w:r>
        <w:rPr>
          <w:rFonts w:cs="Arial" w:ascii="Arial" w:hAnsi="Arial"/>
          <w:sz w:val="18"/>
          <w:szCs w:val="18"/>
        </w:rPr>
        <w:t>posiadająca świadectwo ukończenia szkoły średniej zawodowej lub uprawnienia do wykonywania funkcji majstra, posiadająca minimum 36-miesieczną praktykę zawodową jako majster lub brygadzista robót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3 brygady robotników wykwalifikowanych o specjalności budowlanej (drogowej) - </w:t>
      </w:r>
      <w:r>
        <w:rPr>
          <w:rFonts w:cs="Arial" w:ascii="Arial" w:hAnsi="Arial"/>
          <w:sz w:val="18"/>
          <w:szCs w:val="18"/>
        </w:rPr>
        <w:t>1 brygada min. 4 osoby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206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alifikacje zawodowe, doświadczenie, wykształceni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6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budow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ygadzista/majste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………………………..….........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unga">
    <w:altName w:val="Cambria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sz w:val="18"/>
        <w:i w:val="false"/>
        <w:b w:val="false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  <w:szCs w:val="18"/>
    </w:rPr>
  </w:style>
  <w:style w:type="character" w:styleId="WW8Num3z0">
    <w:name w:val="WW8Num3z0"/>
    <w:qFormat/>
    <w:rPr>
      <w:rFonts w:ascii="Tunga;Cambria" w:hAnsi="Tunga;Cambria" w:cs="Tunga;Cambria"/>
      <w:b w:val="false"/>
      <w:i w:val="false"/>
      <w:sz w:val="18"/>
      <w:szCs w:val="1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04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17-02-16T09:04:00Z</dcterms:modified>
  <cp:revision>2</cp:revision>
  <dc:subject/>
  <dc:title>Załącznik nr 7 do SIWZ</dc:title>
</cp:coreProperties>
</file>